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921611040"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058201572"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576868512"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079504473"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